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nors Syllabu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ind w:left="1080" w:hanging="1080"/>
        <w:rPr/>
      </w:pPr>
      <w:r>
        <w:rPr>
          <w:b/>
        </w:rPr>
        <w:t xml:space="preserve">Course: </w:t>
        <w:tab/>
        <w:tab/>
      </w:r>
      <w:r>
        <w:rPr/>
        <w:t>Advanced Phys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or:</w:t>
        <w:tab/>
        <w:tab/>
      </w:r>
      <w:r>
        <w:rPr/>
        <w:t xml:space="preserve">Matthew R. Shrader, mshrader@berwicksd.or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/>
      </w:pPr>
      <w:r>
        <w:rPr>
          <w:b/>
        </w:rPr>
        <w:t>Grade Level:</w:t>
      </w:r>
      <w:r>
        <w:rPr/>
        <w:t xml:space="preserve"> </w:t>
        <w:tab/>
        <w:tab/>
        <w:t>May be taken as a science elective in grades 11 or 1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>Mission Statement:</w:t>
        <w:tab/>
      </w:r>
      <w:r>
        <w:rPr/>
        <w:t xml:space="preserve">Honors courses at Berwick Area High School will provide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qualified and motivated students with opportunities for higher level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thinking, additional depth of content, development of advanced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communication skills, accelerated pacing, study of advanced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concepts, as well as extended learning opportunities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>Texts used:</w:t>
        <w:tab/>
      </w:r>
      <w:r>
        <w:rPr>
          <w:i/>
        </w:rPr>
        <w:t xml:space="preserve">College Physics Vol. II </w:t>
      </w:r>
      <w:r>
        <w:rPr/>
        <w:t>by Robert Cohen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</w:r>
      <w:r>
        <w:rPr>
          <w:i/>
        </w:rPr>
        <w:t>Holt Physics</w:t>
      </w:r>
      <w:r>
        <w:rPr/>
        <w:t xml:space="preserve"> by Raymond A Serway and Jerry S. Faughn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i/>
        </w:rPr>
        <w:tab/>
        <w:t>Physics for Scientists and Engineers</w:t>
      </w:r>
      <w:r>
        <w:rPr/>
        <w:t xml:space="preserve"> fifth edition</w:t>
      </w:r>
      <w:r>
        <w:rPr>
          <w:i/>
        </w:rPr>
        <w:t xml:space="preserve"> </w:t>
      </w:r>
      <w:r>
        <w:rPr/>
        <w:t>by Raymond A Serway and Robert J. Beichner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>Prerequisites:</w:t>
        <w:tab/>
        <w:t xml:space="preserve">1. </w:t>
      </w:r>
      <w:r>
        <w:rPr/>
        <w:t>Satisfactory completion of an honors course application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2.</w:t>
      </w:r>
      <w:r>
        <w:rPr/>
        <w:t xml:space="preserve"> Departmental recommendation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3.</w:t>
      </w:r>
      <w:r>
        <w:rPr/>
        <w:t xml:space="preserve"> Minimum 85% average upon completion of Physics 1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4.</w:t>
      </w:r>
      <w:r>
        <w:rPr/>
        <w:t xml:space="preserve"> Completion of Advanced Math and some form of Calculus taken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 xml:space="preserve">    </w:t>
      </w:r>
      <w:r>
        <w:rPr/>
        <w:t>concurrently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b/>
          <w:b/>
        </w:rPr>
      </w:pPr>
      <w:r>
        <w:rPr>
          <w:b/>
        </w:rPr>
        <w:t xml:space="preserve">PA Academic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>Standards:</w:t>
      </w:r>
      <w:r>
        <w:rPr/>
        <w:t xml:space="preserve"> </w:t>
        <w:tab/>
        <w:t>The following standards will be addressed in this course: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</w:r>
      <w:r>
        <w:rPr/>
        <w:t>3</w:t>
      </w:r>
      <w:r>
        <w:rPr>
          <w:b/>
        </w:rPr>
        <w:t>.</w:t>
      </w:r>
      <w:r>
        <w:rPr/>
        <w:t>1 – Unifying Theme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3.2 – Inquiry and Design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3.4 – Physical Science, Chemistry, and Physic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3.7 – Technology Device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3.8 – Science, Technology and Human Endeavor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For further information on these standards go online to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</w:r>
      <w:hyperlink r:id="rId2">
        <w:r>
          <w:rPr>
            <w:rStyle w:val="InternetLink"/>
          </w:rPr>
          <w:t>www.pde.state.pa.us</w:t>
        </w:r>
      </w:hyperlink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b/>
          <w:b/>
        </w:rPr>
      </w:pPr>
      <w:r>
        <w:rPr>
          <w:b/>
        </w:rPr>
        <w:t>Academic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>Expectations:</w:t>
        <w:tab/>
      </w:r>
      <w:r>
        <w:rPr/>
        <w:t xml:space="preserve">Students in this honors course will demonstrate ambition towards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</w:r>
      <w:r>
        <w:rPr/>
        <w:t xml:space="preserve">physical understanding of topics generally studied by scientists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and engineers. Each student is expected to take responsibility for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their own education by taking time to study and learn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independently. Exceptional skills in algebra, trigonometry,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problem solving, writing, and communication will all be necessary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for success.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*Due to the pace and difficulty of the course students are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encouraged to avoid any long term or excessive absences.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b/>
          <w:b/>
        </w:rPr>
      </w:pPr>
      <w:r>
        <w:rPr>
          <w:b/>
        </w:rPr>
        <w:t>Course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>Description:</w:t>
        <w:tab/>
      </w:r>
      <w:r>
        <w:rPr/>
        <w:t xml:space="preserve">This course is intended to introduce students to the field of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</w:r>
      <w:r>
        <w:rPr/>
        <w:t xml:space="preserve">advanced science and engineering and to prepare students for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college level physics. We will begin with topics typically found in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a standard college Physics 2 course, such as Newton’s laws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of motion, rotation, gravitation, electrostatics, electricity, circuits,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and magnetism. Upon completion of these topics we will then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begin Advanced Physics 1 that will consist of Physics 1 concepts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with much more in-depth mathematics and problem solving </w:t>
      </w:r>
    </w:p>
    <w:p>
      <w:pPr>
        <w:pStyle w:val="Normal"/>
        <w:tabs>
          <w:tab w:val="clear" w:pos="720"/>
          <w:tab w:val="left" w:pos="2160" w:leader="none"/>
        </w:tabs>
        <w:ind w:left="2160" w:hanging="2880"/>
        <w:rPr/>
      </w:pPr>
      <w:r>
        <w:rPr/>
        <w:tab/>
        <w:t>strategies. Papers, projects, and class events will take place sporadically throughout the year.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>Content Timeline:</w:t>
        <w:tab/>
      </w:r>
      <w:r>
        <w:rPr>
          <w:u w:val="single"/>
        </w:rPr>
        <w:t>Marking Period 1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</w:r>
      <w:r>
        <w:rPr/>
        <w:t xml:space="preserve">Newton Review, Rotation, Circular Motion, Universal Law of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Gravitation, Electrostatic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</w:r>
      <w:r>
        <w:rPr>
          <w:u w:val="single"/>
        </w:rPr>
        <w:t>Marking Period 2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Electric force, Nuclear force, Electricity, Current, Voltage, Power,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Impedance, Resistance, Capacitance, Inductance, Magnetic force,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Quantifying Fields.   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</w:r>
      <w:r>
        <w:rPr>
          <w:u w:val="single"/>
        </w:rPr>
        <w:t>Marking Period 3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Advanced Force Concepts, Advanced Energy Concepts, Advanced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Momentum Concepts, Overview of Physics 3 &amp; 4 topics 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</w:r>
      <w:r>
        <w:rPr>
          <w:u w:val="single"/>
        </w:rPr>
        <w:t>Marking Period 4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Intro to Engineering and Design, Airplane Project, Advanced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 xml:space="preserve">Kinematics, Career and Modern Science and Technology Research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>Assessments:</w:t>
        <w:tab/>
      </w:r>
      <w:r>
        <w:rPr/>
        <w:t xml:space="preserve">This class is weighted 1.04 for students performing at a passing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</w:r>
      <w:r>
        <w:rPr/>
        <w:t xml:space="preserve">level. Students will be evaluated on the basis of the following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/>
        <w:tab/>
        <w:t>assessments.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 xml:space="preserve">- </w:t>
      </w:r>
      <w:r>
        <w:rPr/>
        <w:t>in class and out of class problem solving assignment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 xml:space="preserve">- </w:t>
      </w:r>
      <w:r>
        <w:rPr/>
        <w:t>quizze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-</w:t>
      </w:r>
      <w:r>
        <w:rPr/>
        <w:t xml:space="preserve"> lab experiments and report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-</w:t>
      </w:r>
      <w:r>
        <w:rPr/>
        <w:t xml:space="preserve"> peer lab evaluation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-</w:t>
      </w:r>
      <w:r>
        <w:rPr/>
        <w:t xml:space="preserve"> engineering projects and paper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-</w:t>
      </w:r>
      <w:r>
        <w:rPr/>
        <w:t xml:space="preserve"> research papers and presentation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-</w:t>
      </w:r>
      <w:r>
        <w:rPr/>
        <w:t xml:space="preserve"> equation derivations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/>
      </w:pPr>
      <w:r>
        <w:rPr>
          <w:b/>
        </w:rPr>
        <w:tab/>
        <w:t>-</w:t>
      </w:r>
      <w:r>
        <w:rPr/>
        <w:t xml:space="preserve"> exam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cknowledgment of Commitment For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read the syllabus, understand the course expectations, and agree to abide by all course requiremen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ature of student: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 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ature of parent/guardian: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 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ase return by the Friday of Labor Day week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e.state.pa.u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4:53:00Z</dcterms:created>
  <dc:creator>End User</dc:creator>
  <dc:description/>
  <dc:language>en-US</dc:language>
  <cp:lastModifiedBy>End User</cp:lastModifiedBy>
  <dcterms:modified xsi:type="dcterms:W3CDTF">2006-08-11T16:21:00Z</dcterms:modified>
  <cp:revision>4</cp:revision>
  <dc:subject/>
  <dc:title>Honors Syllabus</dc:title>
</cp:coreProperties>
</file>